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-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льтурно-историческое прошлое Казахстана. Создаем объемное панно «У стен древнего города». Презентация, анализ, обсуждени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дина - Казахстан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интереса к историческому прошлому своей страны, знакомство с историко-архитектурными сооружениями Казахстана. Расширение творческого диапазона путем знакомства с новой техникой создания объемного изображения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.1.Передавать творческие идеи и чувства (эмоциональное состояние, характер) комбинируя разные техники работ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3.1</w:t>
            </w:r>
            <w:r>
              <w:rPr>
                <w:rFonts w:cs="Times New Roman" w:ascii="Times New Roman" w:hAnsi="Times New Roman"/>
                <w:lang w:eastAsia="en-GB"/>
              </w:rPr>
              <w:t xml:space="preserve"> Измерять, размечать, вырезать, придавать форму, собирать, соединять, объединять определенный ряд материалов и компонентов, соблюдая точнос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3.4</w:t>
            </w:r>
            <w:r>
              <w:rPr>
                <w:rFonts w:cs="Times New Roman" w:ascii="Times New Roman" w:hAnsi="Times New Roman"/>
              </w:rPr>
              <w:t xml:space="preserve"> Использовать элементы казахской национальной культуры при создании творческих работ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3.3.1 Оценивать творческую работу в соответствии с критериями, вносить предложения об улучшении творческой работ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я педагога: познакомить с архитектурными памятниками Казахстана, научить создавать объемное панно из бумажной массы. Творческая задача для учащихся: выполнить задания в рабочей тетради и объемное панно на тему «У стен древнего города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исывать архитектурные памятники Казахстана. Уметь рассказать о своей работе: об этапах и особенностях ее изготовления, познакомить с ее идеей. Провести презентацию своей работы. Ключевые слова и фразы: культурно-историческое прошлое Казахстана, Великий Шелковый путь, архитектура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рхитектурные памятники Казахстана, объемное панно, древние город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можные вопросы для обсуждения и предполагаем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ы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Что ты знаешь о Великом Шелковом пути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Великий Шелковый путь – это древний торговый путь из Азии в Европу. По нему купцы везли свои товары из Азии в Европу и наоборот. Этот путь проходил, в том числе, по территории и современного Казахстан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Какие архитектурные памятники на территории Казахстана ты можешь назвать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Мавзолей Карахана в городе Тараз, мавзолей Айши биби и Бабаджи хатун в окрестностях Тараза, мавзолей Ходжи Ахмеда Ясауи в Туркестане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асскажи, что ты знаешь о программе «Туған жер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Программа «Туған жер» является составным элементом программы «Рухани жаңғыру». В основу программы «Туған жер» заложено воспитание у казахстанцев чувства истинного патриотизма, который выражается в любви, гордости и преданности своему краю и его истории, культуре, традициям и быту, нравственном долге перед Родиной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пиши процесс изготовления объемного панно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 дается по тексту учебник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Какую идею ты хотел выразить в этой работе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йся дает самостоятельный ответ. Это может быть выражение идеи красоты древних архитектурных сооружений, необходимости их сохранения, идея богатства декора древних сооружений, идея преемственности традиций в архитектурных сооружениях и т.д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об основных архитектурных памятниках на территории Казахст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ут: ответить на вопросы учителя и из учебника, рассказать о памятниках, выполнить упражнения в рабочей тетрад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ут: создать работу по образцу, описать ход работы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создать самостоятельно творческую работу по собственному эскизу, объяснить идею своей работ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используют общие знания, полученные при изучении тем: «Мой родной край» 2 кл., «Архитектура» 3 кл., предметные знания о свойствах цвета, о линейной перспективе, о геометрических фигурах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: познание мира, литература, музыка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Перед началом занятий на доске можно разместить красивые фотографии различных архитектурных сооружений Казахстана, в том числе и архитектурных памятников. Поставить негромко казахскую народную музыку. Настроить учащихся на то, что они узнают много интересного не только об архитектурных памятниках Казахстана, но и смогут поработать архитекторами, возводя архитектурное сооруж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D-диск 4 к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продукции работ казахстанских х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жников с изоб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жениями арх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турных памя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ков, фото арх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турных памят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ков Казахстан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приоб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ем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действи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стью. Мо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етение 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х знаний 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об архитектурных памятниках Казахстана пригодятся учащимся во время путешествий по республике, а также при общении с представителями других стран. Каждый человек должен в достаточной мере обладать информацией о своей стране, в том числе о ее культурно-историческом прошло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начале урока следует вспомнить о том, что такое архитектура, архитектурные комплексы. Далее остановиться на том, что архитектура – это не только часть культуры, но и часть истории народа. К этому уроку учитель должен подготовить фотографии, слайды, видеоматериалы архитектурных памятников Казахстана. Пусть учащиеся расскажут, что они уже знают об архитектурных памятниках. Возможно, кто–то бывал в Туркестане, Таразе или живет в этих местах. Можно рассказать легенды, связанные с архитектурными памятниками. Так, несколько легенд связано с мавзолеем Айша биби, который расположен в окрестностях города Тараз. После просмотра визуального материала можно приступать к объяснению этапов создания работы. Провести его надо по учебник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D-диск 4 к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продукции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захстанских х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жников с изоб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жениями арх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турных памя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ков, фото арх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турных памят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ков Казахстан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должны прийти на урок с готовой бумаж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ссой. В учебнике подробно рассказывается, как она готовится. Перед тем как начать работу в материале, следует сделать эскиз, чтобы во время работы можно было на него ориентироваться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 время индивидуальной работы учитель оказывает необходимую помощь, дает советы. Работа ведется в соответствии с порядком, описанным в учебник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чая тетрадь №1, рулон серой туалетной бумаги, клей ПВА– 125 г, вода, посуда для воды, баночка с водой для акварельной краски, акварельные краски, кисточки, палитра, салфетки для рук, плотный картон для основ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окончании работы проводится презентация и обсуждение работ. Презентацию можно провести в виде экскурсии в древний город. Для презентации отбираются лучшие работы (пейзажи и объемные панно). Учащиеся должны продумать, что они могут рассказать о природе и архитектуре Казахстана, их особенностях. Ответы на вопросы учебника, размещенные в конце темы, помогут шире осветить изученный материал. Можно разделить класс на дв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уппы: одна группа – эксперты, которые задают вопросы по работам, другая группа – авторы, которые отвечают на вопросы. Каждый учитель может предложить свою форму проведения презентации рабо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ац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ли: об основных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итектурных памятниках на терр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рии Казахстан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ли: ответить на вопросы учител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из учебника, рассказать о них, вы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лнить упражнения в рабочей тетради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ли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ть работу по образцу, описать ход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ли: создать самостоятельно творческую работу по собственному эскизу, объяснить идею своей работы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идеть приобретен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з ответов учащихся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з окончательной работы (ввиду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 ставить оценку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ько за самые удач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из обсуждения выполненной 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-компетентнос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СанП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ходе урока используются материалы СD-диска, учитель может пользоваться интерактивным экран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ст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поддержив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урока учащиеся оцениваю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есн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ц, ты очень полно отвечаеш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вопросы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наблюдателен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хорошо описываешь объекты ж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природы (произведения художн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)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старался при выполнени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я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активно участвовал в обсужд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! и т.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ю на уроке подлежат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ответы учащихся на вопросы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участие в анализе и обсуждении работ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созданные работы (ввиду возможности 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и с ценностям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ируются шедевры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ровой культуры в жанр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йзаж, фотографии природы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захстана, которые способствуют формированию нравственно-ценностных ориентиров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х успехам на уроке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я узна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труд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ыполнял задани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ня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могу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чувствова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иобре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получилось 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мог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пробую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дал мне для жизни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5:52:00Z</dcterms:created>
  <dc:creator>Asus-pk</dc:creator>
  <dc:description/>
  <dc:language>en-US</dc:language>
  <cp:lastModifiedBy>Asus-pk</cp:lastModifiedBy>
  <dcterms:modified xsi:type="dcterms:W3CDTF">2019-10-26T06:15:00Z</dcterms:modified>
  <cp:revision>9</cp:revision>
  <dc:subject/>
  <dc:title/>
</cp:coreProperties>
</file>